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Rozbudowa odcinka drogi gminnej ulicy Lonczaka w Radomyślu Wielkim na długości 360m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5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7904624"/>
      <w:bookmarkStart w:id="1" w:name="__Fieldmark__0_4790462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7904624"/>
      <w:bookmarkStart w:id="3" w:name="__Fieldmark__1_4790462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7904624"/>
      <w:bookmarkStart w:id="5" w:name="__Fieldmark__2_4790462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7904624"/>
      <w:bookmarkStart w:id="7" w:name="__Fieldmark__3_4790462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7904624"/>
      <w:bookmarkStart w:id="9" w:name="__Fieldmark__4_4790462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7904624"/>
      <w:bookmarkStart w:id="11" w:name="__Fieldmark__5_4790462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7904624"/>
      <w:bookmarkStart w:id="13" w:name="__Fieldmark__6_47904624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5-25T11:35:00Z</dcterms:modified>
  <cp:revision>36</cp:revision>
  <dc:subject/>
  <dc:title>Rozdział II SIWZ - Formularz Oferty</dc:title>
</cp:coreProperties>
</file>